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Laura Agued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Iglesias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21a</w:t>
      </w:r>
    </w:p>
    <w:p>
      <w:pPr>
        <w:pStyle w:val="Normal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9038590" cy="549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495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 la colonización española en América es el proceso que se implanta en el nuevo mundo (continente americano) a partir del siglo XV los territorios y naciones indígenas fueron incorporadas por la monarquía española atreves del descubrimiento y conquista de América dando lugar al imperio español en América.( México, Perú, Guatemala, república dominicana, Colombia.. Desde México hasta Argentina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432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n la colonización española en América es el proceso que se implanta en el nuevo mundo (continente americano) a partir del siglo XV los territorios y naciones indígenas fueron incorporadas por la monarquía española atreves del descubrimiento y conquista de América dando lugar al imperio español en América.( México, Perú, Guatemala, república dominicana, Colombia.. Desde México hasta Argentina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58:00Z</dcterms:created>
  <dc:creator>IR015252AG</dc:creator>
  <dc:description/>
  <dc:language>en-US</dc:language>
  <cp:lastModifiedBy>Artaza Romo Ikaslea</cp:lastModifiedBy>
  <dcterms:modified xsi:type="dcterms:W3CDTF">2014-05-30T11:58:00Z</dcterms:modified>
  <cp:revision>2</cp:revision>
  <dc:subject/>
  <dc:title/>
</cp:coreProperties>
</file>